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 World Histo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s. Wilso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hapter 17 Overview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nlightenment &amp; Revolution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846"/>
        <w:gridCol w:w="2886"/>
        <w:gridCol w:w="292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a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ellwork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lass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ome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nesday Jan 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sec 1 &amp; 2: pg 358-36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inish sec 1 &amp; 2 NC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rsday Jan 1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. 15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sec 1 &amp; 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1 &amp; 2 NC &amp; Workbook page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day Jan 1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book pg 161 &amp; 16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&amp; share sec 3: pg 370-37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3 NC &amp; Workboo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day Jan 2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 SCHOOL- MLK Da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1-3 workbook &amp; NCs; finish bell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 Jan 2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acher Planning Day- NO SCHOOL!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sec 1-3 workbook &amp; NCs; finish bell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Wednesday Jan 2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pter 17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. 17 Notecards &amp; Worksheet DUE!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tart reading ch. 18, Sec. 1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Important Key terms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1) natural law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omas Hobb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hn Lock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cial contrac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tural right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hilosoph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tesquieu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ltair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dero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usseau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issez-Fair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am Smit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2) censorship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lon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roqu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coc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lightened despo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ederick the Gre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therine the Gre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seph II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c 3) George I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mp Ac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orge Washingt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omas Jefferso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pular sovereignty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rktown, Virgin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eaty of Pari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mes Madis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njamin Frankli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deral republic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ti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/ Learning Goals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Essential ?: Are Revolutions happening today?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1. SS. 912.W.4.6  </w:t>
        <w:tab/>
        <w:t>Describe how scientific theories and methods of the Scientific Revolution challenged those of the early</w:t>
        <w:tab/>
        <w:tab/>
        <w:tab/>
        <w:t>classical and medieval period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 SS. 912.W. 5.1  </w:t>
        <w:tab/>
        <w:t>Compare the causes and effects of the development of constitutional monarchy in England with those of</w:t>
        <w:tab/>
        <w:tab/>
        <w:tab/>
        <w:t>the development of absolute monarchy in France, Spain, and Russi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 SS.912.W.5.2</w:t>
        <w:tab/>
        <w:tab/>
        <w:t>Identify major causes of the Enlightenmen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 SS.912.W.5.3</w:t>
        <w:tab/>
        <w:tab/>
        <w:t>Summarize the major ideas of Enlightenment philosophers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 SS.912.W.5.4</w:t>
        <w:tab/>
        <w:tab/>
        <w:t>Evaluate the impact of Enlightenment ideals on the development of economic, political, and religious</w:t>
        <w:tab/>
        <w:tab/>
        <w:tab/>
        <w:tab/>
        <w:t>structures in the Western world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. SS.912.W.5.5</w:t>
        <w:tab/>
        <w:tab/>
        <w:t>Analyze the extent to which the Enlightenment impacted the American and French Revolutions.</w:t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19:00Z</dcterms:created>
  <dc:creator>Windows User</dc:creator>
  <dc:description/>
  <dc:language>en-US</dc:language>
  <cp:lastModifiedBy>Windows User</cp:lastModifiedBy>
  <dcterms:modified xsi:type="dcterms:W3CDTF">2013-01-16T17:19:00Z</dcterms:modified>
  <cp:revision>2</cp:revision>
  <dc:subject/>
  <dc:title/>
</cp:coreProperties>
</file>